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7.03.2019                                   г. Уссурийск                                      № 25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за 2018 год муниципальной программы Уссурийского городского округа "Развитие сферы ритуальных услуг и похоронного дела на территории Уссурийского городского округа" </w:t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на 2016-2021 год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firstLine="708"/>
        <w:jc w:val="both"/>
        <w:rPr>
          <w:szCs w:val="28"/>
        </w:rPr>
      </w:pPr>
      <w:r>
        <w:rPr>
          <w:szCs w:val="28"/>
        </w:rPr>
        <w:t>Информацию об исполнении за 2018 год муниципальной программы Уссурийского городского округа "Развитие сферы ритуальных услуг и похоронного дела на территории Уссурийского городского округа" на 2016-2021 годы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right="2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58:00Z</dcterms:created>
  <dc:creator>New</dc:creator>
  <dc:description/>
  <cp:keywords/>
  <dc:language>en-US</dc:language>
  <cp:lastModifiedBy>Olga</cp:lastModifiedBy>
  <cp:lastPrinted>2019-02-20T16:23:00Z</cp:lastPrinted>
  <dcterms:modified xsi:type="dcterms:W3CDTF">2019-03-20T06:39:00Z</dcterms:modified>
  <cp:revision>6</cp:revision>
  <dc:subject/>
  <dc:title>                                                 </dc:title>
</cp:coreProperties>
</file>